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39" w:right="4239" w:hanging="0"/>
        <w:jc w:val="center"/>
        <w:outlineLvl w:val="0"/>
        <w:rPr>
          <w:rFonts w:ascii="Calibri" w:hAnsi="Calibri" w:eastAsia="Calibri" w:cs="Calibri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635</wp:posOffset>
            </wp:positionV>
            <wp:extent cx="6120130" cy="93789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  <w:t>nota stamp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kern w:val="0"/>
          <w:sz w:val="6"/>
          <w:szCs w:val="6"/>
        </w:rPr>
      </w:pPr>
      <w:r>
        <w:rPr>
          <w:rFonts w:eastAsia="Calibri" w:cs="Calibri" w:ascii="Calibri" w:hAnsi="Calibri"/>
          <w:kern w:val="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</w:rPr>
      </w:pPr>
      <w:r>
        <w:rPr>
          <w:rFonts w:eastAsia="Calibri" w:cs="Calibri" w:ascii="Calibri" w:hAnsi="Calibri"/>
          <w:b/>
          <w:bCs/>
          <w:kern w:val="0"/>
        </w:rPr>
        <w:t xml:space="preserve">RIMINI: APERTA PESCARE SHOW, NUOVE TECNICHE E INNOVAZIONI DI PRODOTTO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</w:rPr>
      </w:pPr>
      <w:r>
        <w:rPr>
          <w:rFonts w:eastAsia="Calibri" w:cs="Calibri" w:ascii="Calibri" w:hAnsi="Calibri"/>
          <w:b/>
          <w:bCs/>
          <w:kern w:val="0"/>
        </w:rPr>
        <w:t xml:space="preserve">PER UNA PASSIONE SENZA ETA’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  <w:sz w:val="12"/>
          <w:szCs w:val="12"/>
        </w:rPr>
      </w:pPr>
      <w:r>
        <w:rPr>
          <w:rFonts w:eastAsia="Calibri" w:cs="Calibri" w:ascii="Calibri" w:hAnsi="Calibri"/>
          <w:b/>
          <w:bCs/>
          <w:kern w:val="0"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567" w:right="231" w:hanging="36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Domani attesi l’europarlamentare Stefano Bonaccini e l’assessore a Turismo, Commercio e Sport della Regione Emilia-Romagna, Roberta Frison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567" w:right="231" w:hanging="36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l salone di Italian Exhibition Group, alla fiera fino a domenica, dalle anteprime mondiali alle attività esperienziali, per un'esperienza coinvolgente per tutto il mondo della pesca sportiva</w:t>
      </w:r>
    </w:p>
    <w:p>
      <w:pPr>
        <w:pStyle w:val="Normal"/>
        <w:widowControl w:val="false"/>
        <w:autoSpaceDE w:val="false"/>
        <w:spacing w:lineRule="auto" w:line="240" w:before="1" w:after="0"/>
        <w:ind w:left="567" w:right="231" w:hanging="0"/>
        <w:jc w:val="both"/>
        <w:rPr>
          <w:rFonts w:ascii="Calibri" w:hAnsi="Calibri" w:eastAsia="Calibri" w:cs="Calibri"/>
          <w:b/>
          <w:b/>
          <w:bCs/>
          <w:kern w:val="0"/>
          <w:sz w:val="6"/>
          <w:szCs w:val="6"/>
        </w:rPr>
      </w:pPr>
      <w:r>
        <w:rPr>
          <w:rFonts w:eastAsia="Calibri" w:cs="Calibri" w:ascii="Calibri" w:hAnsi="Calibri"/>
          <w:b/>
          <w:bCs/>
          <w:kern w:val="0"/>
          <w:sz w:val="6"/>
          <w:szCs w:val="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567" w:right="231" w:hanging="36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ostenibilità e legame col territorio in primo piano: progetti e incontri dedicati alla salvaguardia degli ecosistemi marini, ma anche concorsi e da subito tante iniziative con le scuole riminesi</w:t>
      </w:r>
    </w:p>
    <w:p>
      <w:pPr>
        <w:pStyle w:val="Normal"/>
        <w:widowControl w:val="false"/>
        <w:autoSpaceDE w:val="false"/>
        <w:spacing w:lineRule="auto" w:line="240" w:before="1" w:after="0"/>
        <w:ind w:right="231" w:hanging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kern w:val="0"/>
          <w:sz w:val="22"/>
          <w:szCs w:val="22"/>
          <w:lang w:eastAsia="it-IT"/>
        </w:rPr>
      </w:pPr>
      <w:hyperlink r:id="rId3">
        <w:r>
          <w:rPr>
            <w:rStyle w:val="InternetLink"/>
            <w:rFonts w:eastAsia="Calibri" w:cs="Calibri" w:ascii="Calibri" w:hAnsi="Calibri"/>
            <w:color w:val="0000FF"/>
            <w:kern w:val="0"/>
            <w:sz w:val="22"/>
            <w:szCs w:val="22"/>
            <w:u w:val="single"/>
          </w:rPr>
          <w:t>pescareshow.i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it-IT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Rimini, 7 febbraio 2025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– Canne da pesca in grafene, attrezzature personalizzabili, motori elettrici per fuoribordo, ecoscandagli di ultima generazione, esche 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stickbait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realizzate a mano.  Tante novità per il mondo della pesca sportiva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re Show 2025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il Salon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di Italian Exhibition Group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(IEG) che ha preso il via oggi e che si terrà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no a domenica 9 febbraio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per la prima volta a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era di Rimi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E da subito i padiglioni riminesi si sono dimostrati perfetti per ospitare le numerose nuove tecniche di pesca: d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enkar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per la prima volta in fiera, 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ancio spey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dallo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treet fishing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ight rock fishing,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fino a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 da riv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Tutte tecniche particolarmente apprezzate dai più giovani. Tra gli stand, insieme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esperti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e influencer dello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port fishing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presenti 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op brand della pesca sportiva</w:t>
      </w:r>
      <w:r>
        <w:rPr>
          <w:rFonts w:eastAsia="Calibri" w:cs="Calibri" w:ascii="Calibri" w:hAnsi="Calibri"/>
          <w:kern w:val="0"/>
          <w:sz w:val="22"/>
          <w:szCs w:val="22"/>
        </w:rPr>
        <w:t>, con attrezzature, materiali e accessori per la pesca sportiva in tutte le sue declinazioni: dall’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elettroni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l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nauti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da diporto, dalle attrezzature per 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esca in acque interne e in mar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urismo di pes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e una selezione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kayak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moto d’acqua</w:t>
      </w:r>
      <w:r>
        <w:rPr>
          <w:rFonts w:eastAsia="Calibri" w:cs="Calibri" w:ascii="Calibri" w:hAnsi="Calibri"/>
          <w:kern w:val="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kern w:val="0"/>
          <w:sz w:val="22"/>
          <w:szCs w:val="22"/>
        </w:rPr>
        <w:t>convegni e presentazioni di prodotto in esclusiva mondia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Le novità di prodotto si affiancano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eventi esperienzial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dimostrazioni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e prove pratiche di lancio nelle piscine interne della fiera, costruzione live di esche artificiali, oltre 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dibattiti e conveg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ospitati nella Fishing Arena. Tra i temi affrontati nella giornata di apertura l’intervento dedicato a “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La storia e la tradizione dei capanni di pesca in Emila-Romagn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” curato dall’Associazione Italiana Pesca Sportiva Ricreativa Ravenna, con la partecipazione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abio Baldini</w:t>
      </w:r>
      <w:r>
        <w:rPr>
          <w:rFonts w:eastAsia="Calibri" w:cs="Calibri" w:ascii="Calibri" w:hAnsi="Calibri"/>
          <w:kern w:val="0"/>
          <w:sz w:val="22"/>
          <w:szCs w:val="22"/>
        </w:rPr>
        <w:t>, Presidente Assopesca. In fiera anche il focus sulla “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Pesca sportiva come motore di turismo nell'economia ittica nazional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”, presentato dall’Università di Bologna, dove è stato presentato l’identikit del pescatore-tipo e l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ricadute economiche dell’attività di pesca sportiv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: per una giornata il 59,9% degli intervistati prevede una spesa complessiva di circa 100 euro. Nella prima giornata di Pescare Show 2025 la presentazione, i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nteprima mondiale,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de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uccoli T295 SF Montecristo</w:t>
      </w:r>
      <w:r>
        <w:rPr>
          <w:rFonts w:eastAsia="Calibri" w:cs="Calibri" w:ascii="Calibri" w:hAnsi="Calibri"/>
          <w:kern w:val="0"/>
          <w:sz w:val="22"/>
          <w:szCs w:val="22"/>
        </w:rPr>
        <w:t>, un gioiello del mare pensato per soddisfare le esigenze dei pescatori più esigenti, accolto con grande clamore ed entusiasmo dai visitatori che hanno partecipato all’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unveiling</w:t>
      </w:r>
      <w:r>
        <w:rPr>
          <w:rFonts w:eastAsia="Calibri" w:cs="Calibri" w:ascii="Calibri" w:hAnsi="Calibri"/>
          <w:kern w:val="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kern w:val="0"/>
          <w:sz w:val="22"/>
          <w:szCs w:val="22"/>
        </w:rPr>
        <w:t xml:space="preserve">tutela della fauna acquatica e pesca consapevole </w:t>
      </w:r>
    </w:p>
    <w:p>
      <w:pPr>
        <w:pStyle w:val="Normal"/>
        <w:widowControl w:val="false"/>
        <w:autoSpaceDE w:val="false"/>
        <w:spacing w:lineRule="auto" w:line="240" w:before="1" w:after="0"/>
        <w:ind w:right="231" w:hanging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Nel pomeriggio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tema della sostenibilità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è protagonista dell’incontro organizzato dall’Università di Bologna “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Squali in pericolo: i progetti LIFE e i pescatori uniti per la loro salvaguardia</w:t>
      </w:r>
      <w:r>
        <w:rPr>
          <w:rFonts w:eastAsia="Calibri" w:cs="Calibri" w:ascii="Calibri" w:hAnsi="Calibri"/>
          <w:kern w:val="0"/>
          <w:sz w:val="22"/>
          <w:szCs w:val="22"/>
        </w:rPr>
        <w:t>” dedicato alla presentazione dei progetti LIFE, cofinanziati dall'Unione Europea. Sempre a cura dell’ateneo bolognese l’incontro dedicato a “</w:t>
      </w:r>
      <w:r>
        <w:rPr>
          <w:rFonts w:eastAsia="Calibri" w:cs="Calibri" w:ascii="Calibri" w:hAnsi="Calibri"/>
          <w:i/>
          <w:iCs/>
          <w:kern w:val="0"/>
          <w:sz w:val="22"/>
          <w:szCs w:val="22"/>
        </w:rPr>
        <w:t>La salvaguardia dell'anguilla Europea e il progetto LIFEEL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” per raccontare le iniziative messe in atto nel bacino del Fiume Po. Anche FIPSAS invita a una riflessione consapevole sulla pesca, ed in particolare sulle questioni tecniche, scientifiche e politiche legate all’immissione degli alloctoni. Al centro dell’incontro, le iniziative della commissione tecnico scientifica della Federazione e l’impatto sull’attività agonistica e sulla gestione delle acque.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Domani attesi l’europarlamentare Stefano Bonaccini e l’assessore a Turismo, Commercio e Sport della Regione Emilia-Romagna, Roberta Friso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kern w:val="0"/>
          <w:sz w:val="22"/>
          <w:szCs w:val="22"/>
        </w:rPr>
        <w:t>Laboratori, dimostrazioni e attività didattiche per i più piccol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Pescare Show offr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un'esperienza coinvolgente a 360 grad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co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dimostrazio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live di aziende,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aborator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rtigiani di costruzione di mosche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ttività didattiche per bambi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Il Content Hub ospita talk, dimostrazioni e consigli di pesca con esperti, atleti e brand ambassador. Spazio al carpfishing con "La Rubrica del Carpista" e all’area Fly Tying Experience co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ostruttori di esche a mosc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italiani e internazionali. Due nuove aree arricchiscono l'offerta: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ive Streaming Stag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er seguire l'evento sui social e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ly Fishing Flash Talks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con workshop guidati dai costruttori. Nell'area Fipsas, laboratori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attività didattiche per i più piccol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romuovono i valori dello sport e del rispetto della natura, con simulatori di pesca e costruzione di esche, un'area demo roubasienne e uno spazio per prove di lanci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mallCap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kern w:val="0"/>
          <w:sz w:val="22"/>
          <w:szCs w:val="22"/>
        </w:rPr>
        <w:t>un evento radicato nel territorio e attento all'ambient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>Pescare Show ha creato un legame col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 territorio rimines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attraverso iniziative di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sensibilizzazione ambiental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come la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Scuola di Mare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per bambini in collaborazione con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Club Nautico di Rimini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e le lezioni nelle scuole medie cittadine in collaborazione con il progetto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Life Shark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. Ha promosso la pesca inclusiva con le attività di All for Inclusive e la collaborazione co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GFA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International Game Fishing Association, che a Pescare Show rilascia il passaporto IGFA ai bambini partecipanti. L'evento include poi attività "fuori fiera" come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 xml:space="preserve">1° trofeo di Pesca al Colpo al lago Pascoli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(nella mattina di domenica 9 febbraio), attività di Light Rock Fishing co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shing &amp; Biodiversity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(9 febbraio, dalle 8.30 alle 10.30) davanti al Club Nautico e il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1° trofeo Repubblica di San Marino "Pescare Show"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di moto d'acqua (il 9 febbraio alle 15 le premiazioni in fiera). Si consolidano le partnership con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FIPSAS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sempre più attiva con un padiglione dedicato e due convegni tecnici con il coinvolgimento anche della Regione Emilia-Romagna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premiazioni Azzurri FIPSAS – Medaglie 2024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, che si terranno domani, 8 febbraio alle 14. Rafforzate anche le collaborazioni con i media partner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Italian Fishing TV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e </w:t>
      </w:r>
      <w:r>
        <w:rPr>
          <w:rFonts w:eastAsia="Calibri" w:cs="Calibri" w:ascii="Calibri" w:hAnsi="Calibri"/>
          <w:b/>
          <w:bCs/>
          <w:kern w:val="0"/>
          <w:sz w:val="22"/>
          <w:szCs w:val="22"/>
        </w:rPr>
        <w:t>H2O Magazine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 per lo sviluppo dei viaggi di pes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ABOUT PESCARE SH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Organizzazione: Italian Exhibition Group S.p.A. Ingresso: operatori del settore e grande pubblico. Nel 2025 gli appuntamenti in programma sono: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Pescare Show Rimini (da venerdì 7 a domenica 9 febbraio 2025, Fiera di Rimini), 1ª edizion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Pescare Show Napoli (da venerdì 21 a domenica 23 marzo 2025, Mostra d’Oltremare, Napoli), 2ª edizi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Maggiori informazioni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pescareshow.it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Facebook: </w:t>
      </w:r>
      <w:hyperlink r:id="rId5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facebook.com/pescare.show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Instagram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instagram.com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YouTube: </w:t>
      </w:r>
      <w:hyperlink r:id="rId7">
        <w:r>
          <w:rPr>
            <w:rStyle w:val="InternetLink"/>
            <w:rFonts w:eastAsia="Calibri" w:cs="Calibri" w:ascii="Calibri" w:hAnsi="Calibri"/>
            <w:color w:val="0000FF"/>
            <w:kern w:val="0"/>
            <w:sz w:val="20"/>
            <w:szCs w:val="20"/>
            <w:u w:val="single"/>
          </w:rPr>
          <w:t>www.youtube.com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>; #pescareshow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val="en-GB"/>
        </w:rPr>
        <w:t>PRESS CONTACT IE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  <w:lang w:val="en-US"/>
        </w:rPr>
      </w:pPr>
      <w:r>
        <w:rPr>
          <w:rFonts w:eastAsia="Calibri" w:cs="Calibri" w:ascii="Calibri" w:hAnsi="Calibri"/>
          <w:kern w:val="0"/>
          <w:sz w:val="20"/>
          <w:szCs w:val="20"/>
          <w:lang w:val="en-GB"/>
        </w:rPr>
        <w:t>Luca Paganin, press office coordinator, </w:t>
      </w:r>
      <w:hyperlink r:id="rId8" w:tgtFrame="_blank">
        <w:r>
          <w:rPr>
            <w:rStyle w:val="InternetLink"/>
            <w:rFonts w:eastAsia="Calibri" w:cs="Calibri" w:ascii="Calibri" w:hAnsi="Calibri"/>
            <w:kern w:val="0"/>
            <w:sz w:val="20"/>
            <w:szCs w:val="20"/>
            <w:lang w:val="en-GB"/>
          </w:rPr>
          <w:t>luca.paganin@iegexpo.i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Media Agency Eprcomunicazione S.p.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0444 512550; Giulia Lucchini, mob. +39 348 7853679, </w:t>
      </w:r>
      <w:hyperlink r:id="rId9" w:tgtFrame="_blank">
        <w:r>
          <w:rPr>
            <w:rStyle w:val="InternetLink"/>
            <w:rFonts w:eastAsia="Calibri" w:cs="Calibri" w:ascii="Calibri" w:hAnsi="Calibri"/>
            <w:kern w:val="0"/>
            <w:sz w:val="20"/>
            <w:szCs w:val="20"/>
          </w:rPr>
          <w:t>lucchini@eprcomunicazione.it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; Francesca Magnanini </w:t>
      </w:r>
      <w:hyperlink r:id="rId10">
        <w:r>
          <w:rPr>
            <w:rStyle w:val="InternetLink"/>
            <w:rFonts w:eastAsia="Calibri" w:cs="Calibri" w:ascii="Calibri" w:hAnsi="Calibri"/>
            <w:kern w:val="0"/>
            <w:sz w:val="20"/>
            <w:szCs w:val="20"/>
          </w:rPr>
          <w:t>magnanini@eprcomunicazione.it</w:t>
        </w:r>
      </w:hyperlink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Calibri" w:hAnsi="Calibri" w:eastAsia="Calibri" w:cs="Calibri"/>
          <w:kern w:val="0"/>
          <w:sz w:val="20"/>
          <w:szCs w:val="16"/>
        </w:rPr>
      </w:pPr>
      <w:r>
        <w:rPr>
          <w:rFonts w:eastAsia="Calibri" w:cs="Calibri" w:ascii="Calibri" w:hAnsi="Calibri"/>
          <w:kern w:val="0"/>
          <w:sz w:val="20"/>
          <w:szCs w:val="16"/>
          <w:lang w:val="en-US" w:eastAsia="en-US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16"/>
          <w:lang w:val="en-US" w:eastAsia="en-US"/>
        </w:rPr>
        <w:drawing>
          <wp:inline distT="0" distB="0" distL="0" distR="0">
            <wp:extent cx="6019800" cy="191452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Calibri" w:hAnsi="Calibri" w:eastAsia="Calibri" w:cs="Calibri"/>
          <w:kern w:val="0"/>
          <w:sz w:val="27"/>
          <w:szCs w:val="16"/>
        </w:rPr>
      </w:pPr>
      <w:r>
        <w:rPr>
          <w:rFonts w:eastAsia="Calibri" w:cs="Calibri" w:ascii="Calibri" w:hAnsi="Calibri"/>
          <w:kern w:val="0"/>
          <w:sz w:val="27"/>
          <w:szCs w:val="16"/>
        </w:rPr>
      </w:r>
    </w:p>
    <w:p>
      <w:pPr>
        <w:pStyle w:val="Normal"/>
        <w:widowControl w:val="false"/>
        <w:autoSpaceDE w:val="false"/>
        <w:spacing w:lineRule="auto" w:line="240" w:before="68" w:after="0"/>
        <w:ind w:left="112" w:right="187" w:hanging="0"/>
        <w:jc w:val="both"/>
        <w:rPr>
          <w:rFonts w:ascii="Calibri" w:hAnsi="Calibri" w:eastAsia="Calibri" w:cs="Calibri"/>
          <w:kern w:val="0"/>
          <w:sz w:val="16"/>
          <w:szCs w:val="16"/>
        </w:rPr>
      </w:pPr>
      <w:r>
        <w:rPr>
          <w:rFonts w:eastAsia="Calibri" w:cs="Calibri" w:ascii="Calibri" w:hAnsi="Calibri"/>
          <w:kern w:val="0"/>
          <w:sz w:val="16"/>
          <w:szCs w:val="16"/>
        </w:rPr>
        <w:t>Il presente comunicato stampa contiene elementi previsionali e stime che riflettono le attuali opinioni del management (“forward-looking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tatements”) specie per quanto riguarda performance gestionali future, realizzazione di investimenti, andamento dei flussi di cassa ed evoluzione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 struttura finanziaria. I forward-looking statements hanno per loro natura una componente di rischio ed incertezza perché dipendono dal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verificarsi</w:t>
      </w:r>
      <w:r>
        <w:rPr>
          <w:rFonts w:eastAsia="Calibri" w:cs="Calibri" w:ascii="Calibri" w:hAnsi="Calibri"/>
          <w:spacing w:val="-7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vent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uturi.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ultat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ffettiv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otranno</w:t>
      </w:r>
      <w:r>
        <w:rPr>
          <w:rFonts w:eastAsia="Calibri" w:cs="Calibri" w:ascii="Calibri" w:hAnsi="Calibri"/>
          <w:spacing w:val="-7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fferire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che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isur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ignificativ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petto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quelli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nunciati,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elazione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una</w:t>
      </w:r>
      <w:r>
        <w:rPr>
          <w:rFonts w:eastAsia="Calibri" w:cs="Calibri" w:ascii="Calibri" w:hAnsi="Calibri"/>
          <w:spacing w:val="-6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luralità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attor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r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ui,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ol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itolo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semplificativo: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damen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erca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ristorazione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uor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asa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e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i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lussi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turistici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n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Italia,</w:t>
      </w:r>
      <w:r>
        <w:rPr>
          <w:rFonts w:eastAsia="Calibri" w:cs="Calibri" w:ascii="Calibri" w:hAnsi="Calibri"/>
          <w:spacing w:val="-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ndamento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5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mercato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orafo - gioielliero, andamento del mercato della green economy; evoluzione del prezzo delle materie prime; condizioni macroeconomiche generali;</w:t>
      </w:r>
      <w:r>
        <w:rPr>
          <w:rFonts w:eastAsia="Calibri" w:cs="Calibri" w:ascii="Calibri" w:hAnsi="Calibri"/>
          <w:spacing w:val="-34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fattori geopolitici ed evoluzioni del quadro normativo. Le informazioni contenute nel presente comunicato, inoltre, non pretendono di essere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omplete, né sono state verificate da terze parti indipendenti. Le proiezioni, le stime e gli obiettivi qui presentati si basano sulle informazioni a</w:t>
      </w:r>
      <w:r>
        <w:rPr>
          <w:rFonts w:eastAsia="Calibri" w:cs="Calibri" w:ascii="Calibri" w:hAnsi="Calibri"/>
          <w:spacing w:val="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isposizione</w:t>
      </w:r>
      <w:r>
        <w:rPr>
          <w:rFonts w:eastAsia="Calibri" w:cs="Calibri" w:ascii="Calibri" w:hAnsi="Calibri"/>
          <w:spacing w:val="-3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l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Società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all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ata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del</w:t>
      </w:r>
      <w:r>
        <w:rPr>
          <w:rFonts w:eastAsia="Calibri" w:cs="Calibri" w:ascii="Calibri" w:hAnsi="Calibri"/>
          <w:spacing w:val="-2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presente</w:t>
      </w:r>
      <w:r>
        <w:rPr>
          <w:rFonts w:eastAsia="Calibri" w:cs="Calibri" w:ascii="Calibri" w:hAnsi="Calibri"/>
          <w:spacing w:val="-1"/>
          <w:kern w:val="0"/>
          <w:sz w:val="16"/>
          <w:szCs w:val="16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</w:rPr>
        <w:t>comunicat</w:t>
      </w:r>
      <w:r>
        <w:rPr>
          <w:rFonts w:eastAsia="Calibri" w:cs="Calibri" w:ascii="Calibri" w:hAnsi="Calibri"/>
          <w:color w:val="1F487C"/>
          <w:kern w:val="0"/>
          <w:sz w:val="16"/>
          <w:szCs w:val="16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careshow.it/" TargetMode="External"/><Relationship Id="rId4" Type="http://schemas.openxmlformats.org/officeDocument/2006/relationships/hyperlink" Target="http://www.pescareshow.it/" TargetMode="External"/><Relationship Id="rId5" Type="http://schemas.openxmlformats.org/officeDocument/2006/relationships/hyperlink" Target="http://www.facebook.com/pescare.show" TargetMode="External"/><Relationship Id="rId6" Type="http://schemas.openxmlformats.org/officeDocument/2006/relationships/hyperlink" Target="http://www.instagram.com/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mailto:luca.paganin@iegexpo.it" TargetMode="External"/><Relationship Id="rId9" Type="http://schemas.openxmlformats.org/officeDocument/2006/relationships/hyperlink" Target="mailto:lucchini@eprcomunicazione.it" TargetMode="External"/><Relationship Id="rId10" Type="http://schemas.openxmlformats.org/officeDocument/2006/relationships/hyperlink" Target="mailto:magnanini@eprcomunicazione.it" TargetMode="External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1:00Z</dcterms:created>
  <dc:creator>Giulia Lucchini</dc:creator>
  <dc:description/>
  <cp:keywords/>
  <dc:language>en-US</dc:language>
  <cp:lastModifiedBy>Nicoletta Evangelisti</cp:lastModifiedBy>
  <cp:lastPrinted>2025-01-02T10:26:00Z</cp:lastPrinted>
  <dcterms:modified xsi:type="dcterms:W3CDTF">2025-02-07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0a0f9fded09bf02039334a1d14b47481525ac90727634dd92fcd04e8edeba9</vt:lpwstr>
  </property>
</Properties>
</file>